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logging Best Practi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beginning a blog in your classroom there are several things to keep in mind: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ave a good idea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ve an idea in mind about the main purpose of your blog: A class website, a collaborative space, a reflection tool, don’t blog for the sake of blogging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rch for others who blog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ck out technorati.com for other edubloggers, get good ideas from them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tart small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gin by posting something for your students to view, like homework assignments and relevant class links, once your are more comfortable with it post a comment to an idea or thought about a topic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form parents 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ents of children under 13 have to provide permission to publish information on the web like posting to blogs. The best way to inform parents is through a letter; make sure to have the parents sign off that their student can blog in your classroom. Be sure you have all the slips back before your students begin posting comments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ke your students to other blogs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list of blogs for your students to view before beginning blogging with them so they will have a good idea of the process and purpose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 internet safety</w:t>
      </w:r>
    </w:p>
    <w:p>
      <w:pPr>
        <w:pStyle w:val="ListParagraph"/>
        <w:numPr>
          <w:ilvl w:val="2"/>
          <w:numId w:val="1"/>
        </w:numPr>
        <w:rPr/>
      </w:pPr>
      <w:r>
        <w:rPr>
          <w:sz w:val="24"/>
          <w:szCs w:val="24"/>
        </w:rPr>
        <w:t>Don’t have students post their full names or personal information when commenting on their class blog or anyone else’s blog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itor your blog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onitoring all comments coming into your blog before allowing them to post to the web. This will help with any issues of inappropriateness.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del proper uses</w:t>
      </w:r>
    </w:p>
    <w:p>
      <w:pPr>
        <w:pStyle w:val="ListParagraph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sure to model with your students your expectations of blogging etiquette and proper blogging procedures. A rubric for grading blog post is a must.</w:t>
      </w:r>
    </w:p>
    <w:p>
      <w:pPr>
        <w:pStyle w:val="ListParagraph"/>
        <w:spacing w:before="0" w:after="20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19:00Z</dcterms:created>
  <dc:creator>WPS</dc:creator>
  <dc:description/>
  <cp:keywords/>
  <dc:language>en-US</dc:language>
  <cp:lastModifiedBy>jgridley</cp:lastModifiedBy>
  <dcterms:modified xsi:type="dcterms:W3CDTF">2008-07-29T15:06:00Z</dcterms:modified>
  <cp:revision>8</cp:revision>
  <dc:subject/>
  <dc:title/>
</cp:coreProperties>
</file>